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1 к реш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ского собрания Пи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 внесении изменени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 районном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 и на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 28.02.2020   года № 04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Распределение дотаций на выравнивание бюджетной обеспеченности  поселений, иных межбюджетных трансфертов на поддержку мер по обеспечению  сбалансированности бюджетов поселений ,иных межбюджетных трансфертов          на 2020 год и на плановый период 2021-2022 годов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134"/>
        <w:gridCol w:w="1134"/>
        <w:gridCol w:w="1134"/>
        <w:gridCol w:w="1134"/>
        <w:gridCol w:w="1134"/>
        <w:gridCol w:w="1275"/>
        <w:gridCol w:w="1276"/>
      </w:tblGrid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  на выравнивание бюджетной обеспеченности поселений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 межбюд-жетные транс-ферты  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е-андос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тсурма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го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мыш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я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аров- Майда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-мочал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якс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нек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ль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33,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48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833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9:00Z</dcterms:created>
  <dc:creator>admin</dc:creator>
  <dc:description/>
  <cp:keywords/>
  <dc:language>en-US</dc:language>
  <cp:lastModifiedBy>admin</cp:lastModifiedBy>
  <dcterms:modified xsi:type="dcterms:W3CDTF">2020-03-02T08:33:00Z</dcterms:modified>
  <cp:revision>93</cp:revision>
  <dc:subject/>
  <dc:title/>
</cp:coreProperties>
</file>